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rPr>
          <w:rFonts w:ascii="Times New Roman" w:hAnsi="Times New Roman"/>
          <w:kern w:val="2"/>
        </w:rPr>
      </w:pPr>
      <w:r>
        <w:rPr/>
        <w:drawing>
          <wp:inline distT="0" distB="0" distL="0" distR="0">
            <wp:extent cx="116586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NORME    PER LA GESTIONE DEL PARCO ARMI ARTIGLIERIE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MEZZI TECNICI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MATERIALI PER LA PROTEZIONE E LA DIFESA NBC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</w:rPr>
        <w:t xml:space="preserve">MUNIZIONI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2551" w:type="dxa"/>
        <w:jc w:val="left"/>
        <w:tblInd w:w="3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</w:tblGrid>
      <w:tr>
        <w:trPr/>
        <w:tc>
          <w:tcPr>
            <w:tcW w:w="2551" w:type="dxa"/>
            <w:tcBorders/>
            <w:shd w:color="auto" w:fill="FFFFFF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  <w:sz w:val="40"/>
              </w:rPr>
              <w:t>- INDICE -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tbl>
      <w:tblPr>
        <w:tblW w:w="3402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800" w:hRule="atLeast"/>
        </w:trPr>
        <w:tc>
          <w:tcPr>
            <w:tcW w:w="3402" w:type="dxa"/>
            <w:tcBorders/>
            <w:shd w:color="auto" w:fill="FFFF00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</w:rPr>
              <w:t>PARTE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PRIMA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tbl>
      <w:tblPr>
        <w:tblW w:w="3119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thickThinMediumGap" w:sz="24" w:space="0" w:color="000000"/>
              <w:left w:val="thickThin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color="auto" w:fill="FFFFFF" w:val="pct20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SEZIONE PRIMA TESTO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2"/>
        <w:gridCol w:w="852"/>
        <w:gridCol w:w="992"/>
      </w:tblGrid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>LINEAMENTI    GENERALI.....................................…………....................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Pag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8"/>
              </w:rPr>
              <w:t>MANTENIMENTO........................................................…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sz w:val="28"/>
              </w:rPr>
              <w:t>“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bidi w:val="0"/>
              <w:ind w:left="1490" w:hanging="1490"/>
              <w:jc w:val="left"/>
              <w:rPr/>
            </w:pPr>
            <w:r>
              <w:rPr>
                <w:b/>
                <w:sz w:val="28"/>
              </w:rPr>
              <w:t>a. Interventi Preventivi............................….......................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sz w:val="28"/>
              </w:rPr>
              <w:t>“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bidi w:val="0"/>
              <w:ind w:left="1490" w:hanging="1490"/>
              <w:jc w:val="left"/>
              <w:rPr/>
            </w:pPr>
            <w:r>
              <w:rPr>
                <w:b/>
                <w:sz w:val="28"/>
              </w:rPr>
              <w:t>b. Interventi Correttivi...................................................…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sz w:val="28"/>
              </w:rPr>
              <w:t>“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8"/>
              </w:rPr>
              <w:t>RIFORNIMENTI....................................…....................…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sz w:val="28"/>
              </w:rPr>
              <w:t>“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sz w:val="28"/>
              </w:rPr>
              <w:t xml:space="preserve">2 </w:t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3685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FFFFFF" w:val="pct20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SEZIONE SECONDA ALLEGATI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2"/>
        <w:gridCol w:w="852"/>
        <w:gridCol w:w="992"/>
      </w:tblGrid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  <w:sz w:val="28"/>
              </w:rPr>
              <w:t>All. “A” - AREE DI PARCO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  <w:sz w:val="28"/>
              </w:rPr>
              <w:t>All. “B” - LINEE DI SUPPORTO LOGISTICO DIFFERENZIATE</w:t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>All. “C” - MODULO DI ESITO DI INCONVENIENTE TECNICO</w:t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  <w:sz w:val="28"/>
              </w:rPr>
              <w:t>All. “D” - AREA DI PARCO “A” – Armi Leggere, portatili e veicolari -</w:t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    1:      Pistole e pistole mitragliatrici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2: Fucili, fucili mitragliatori, fucili di precisione cal. 0,338, fucili ad anima liscia e lanciagranate 40 mm.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 xml:space="preserve">Appendice    3:      Mitragliatrici 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2"/>
        <w:gridCol w:w="852"/>
        <w:gridCol w:w="140"/>
        <w:gridCol w:w="852"/>
      </w:tblGrid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  <w:sz w:val="28"/>
              </w:rPr>
              <w:t>All. “E” – AREA DI PARCO “B” – Mortai -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Appendice 1:      Mortai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Appendice 2:      Mortai Rigati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b/>
                <w:sz w:val="28"/>
              </w:rPr>
              <w:t>All. “F” - AREA DI PARCO “C” – Armi c/c -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1:      Panzerfaust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2:      Milan    (Lanciatore e missile)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3:      Folgore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4:      Tow    (Lanciatore e missile)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  <w:sz w:val="28"/>
              </w:rPr>
              <w:t xml:space="preserve">All. “G” - AREA DI PARCO “D” – Art. Terrestri e Lanciarazzi - </w:t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1:      Obice da 105/14 Mod. 5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2:      Obice da 155/39 FH-70 L12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3:      Semovente M109L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4:      Lanciarazzi MLR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>
                <w:rFonts w:ascii="Times New Roman" w:hAnsi="Times New Roman"/>
              </w:rPr>
              <w:t>All. “H” - AREA DI PARCO “E” – Art. c/a, convenzionali    e missilistiche</w:t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1:      Sidam 2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2:      Stinger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3:      Hawk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4:      Skyguard/Aspid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er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3402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800" w:hRule="atLeast"/>
        </w:trPr>
        <w:tc>
          <w:tcPr>
            <w:tcW w:w="3402" w:type="dxa"/>
            <w:tcBorders/>
            <w:shd w:color="auto" w:fill="00FF00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</w:rPr>
              <w:t>PARTE SECOND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2"/>
        <w:gridCol w:w="143"/>
        <w:gridCol w:w="709"/>
        <w:gridCol w:w="140"/>
        <w:gridCol w:w="852"/>
      </w:tblGrid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  <w:sz w:val="28"/>
              </w:rPr>
              <w:t>All. “I” - AREA DI PARCO “F” – Mezzi Tecnici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1:      Bussole, Binocoli, Cannocchiali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2:      Barometri, Altimetri, Termometri, Psicometri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3:      Orientatore Giroscopico GK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4:      Goniometri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5:          Radar cronografo DR810 MK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6:          Telegoniometro laser GTL 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7:          Radiogoniometro HASL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 xml:space="preserve">Appendice 8:          Calcolatore meteotopo "COMETA"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9:          Distanziometri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10:      Sistema SAGAT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11:      Sistema PA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12:      Telemetro laser I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 xml:space="preserve">Appendice 13:      GPS Sistemi di navigazion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 xml:space="preserve">Appendice 14:      Apparato di visione notturn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15:      Sistemi di puntamento notturno per armi individuali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 xml:space="preserve">Appendice 16:      SORAO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17:      SOATCC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  <w:sz w:val="28"/>
              </w:rPr>
              <w:t>All. “L” - AREA DI PARCO “G” – Materiali per la protezione individuale</w:t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212" w:leader="none"/>
              </w:tabs>
              <w:bidi w:val="0"/>
              <w:ind w:left="355" w:hanging="283"/>
              <w:jc w:val="left"/>
              <w:rPr/>
            </w:pPr>
            <w:r>
              <w:rPr>
                <w:b/>
                <w:sz w:val="24"/>
              </w:rPr>
              <w:t>Appendice 1:    Giubbetti A/F ed A/P – Elmetti Kevlar – Schermi A/P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915" w:right="-70" w:hanging="0"/>
              <w:jc w:val="left"/>
              <w:rPr/>
            </w:pPr>
            <w:r>
              <w:rPr>
                <w:b/>
                <w:sz w:val="24"/>
              </w:rPr>
              <w:t>Piastre protettive in fibro ceramica – Bastoni Sfolla            gente – Scudi Anti Sommossa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  <w:sz w:val="28"/>
              </w:rPr>
              <w:t>All. “M” - AREA DI PARCO “H” – Materiali per la difesa NBC</w:t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 xml:space="preserve">Appendice 1:      Apparati RADIAC (dosimetri e intensimetri)    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2:      Apparato automatico riv. Chimica M8A1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3:      Cassetta prelievo campioni sospetti “B” M65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 xml:space="preserve">Appendice 4:      Cassetta rivelazione Aggressivi chimici RAC/83 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5:      Maschere (vari modelli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 xml:space="preserve">Appendice 6:      Complessi filtranti 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>Appendice 7:      Apparati di bonifica piccola e grande capacità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  <w:sz w:val="28"/>
              </w:rPr>
              <w:t>All. “N” - AREA DI PARCO “I” – Munizioni</w:t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 xml:space="preserve">Appendice 1:      Munizioni accantonati nelle Riservette      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bidi w:val="0"/>
              <w:ind w:left="356" w:hanging="284"/>
              <w:jc w:val="both"/>
              <w:rPr/>
            </w:pPr>
            <w:r>
              <w:rPr>
                <w:b/>
                <w:sz w:val="24"/>
              </w:rPr>
              <w:t xml:space="preserve">Appendice 2:      Munizioni accantonate nei Depositi 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firstLine="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start="1" w:fmt="upperRoman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III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III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Wingdings" w:cs="CG Times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rFonts w:ascii="CG Times" w:hAnsi="CG Times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rFonts w:ascii="CG Times" w:hAnsi="CG 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CG Times" w:hAnsi="CG Time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rFonts w:ascii="CG Times" w:hAnsi="CG Times"/>
      <w:b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0</Characters>
  <CharactersWithSpaces>2811</CharactersWithSpaces>
  <Company>ISPEL -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4:59:00Z</dcterms:created>
  <dc:creator>UFFICIO ARMAMENTO.</dc:creator>
  <dc:description/>
  <dc:language>en-US</dc:language>
  <cp:lastModifiedBy/>
  <cp:lastPrinted>1998-06-18T14:53:00Z</cp:lastPrinted>
  <dcterms:modified xsi:type="dcterms:W3CDTF">1998-06-24T14:59:00Z</dcterms:modified>
  <cp:revision>2</cp:revision>
  <dc:subject/>
  <dc:title>IND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